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first midi piece. I picked something I knew (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) because I expected it to be easy (it 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tor GS was the sequencer I used. My SGU is a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hould play on any soundc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b Tass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ssinari@hannah.enet.dec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